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QUEST FOR PROJECT MODIF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Cod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onym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Partn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RDF Lead Partner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submis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in character of the modific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of project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partnership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2368092122"/>
            <w:bookmarkStart w:id="1" w:name="__Fieldmark__0_2368092122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l changes in the content of the projec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2368092122"/>
            <w:bookmarkStart w:id="3" w:name="__Fieldmark__1_2368092122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project partners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2368092122"/>
            <w:bookmarkStart w:id="5" w:name="__Fieldmark__2_2368092122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work packages and / or budget lines exceeding the 20% li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2368092122"/>
            <w:bookmarkStart w:id="7" w:name="__Fieldmark__3_2368092122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2368092122"/>
            <w:bookmarkStart w:id="9" w:name="__Fieldmark__4_2368092122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as the Partnership already approved the modification requested?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440" w:firstLine="7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2368092122"/>
            <w:bookmarkStart w:id="11" w:name="__Fieldmark__5_2368092122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 date of approval: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2368092122"/>
            <w:bookmarkStart w:id="13" w:name="__Fieldmark__6_2368092122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 and justification of the modification request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 for all types of modification reques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hort description of the modification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easons for the modification request?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kind of risks the project implementation / partnership is faced wit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ow the project modification would improve the situ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isks and benefits for the SEE Programm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cify the sections of the Application Form that are affected by the modifi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anges in the partne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withdrawn project partner going to be replaced?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2368092122"/>
            <w:bookmarkStart w:id="15" w:name="__Fieldmark__7_2368092122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2368092122"/>
            <w:bookmarkStart w:id="17" w:name="__Fieldmark__8_2368092122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withdrawal (until the expenditures of the leaving partner are eligible)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on of the relevance of the new partner for the partnership (if applicable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stantial changes in the content of the proje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activities, outputs, or results (defined in the original AF) cannot be delivered any more by the project due to this mod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project part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project partner to anoth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work packag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he amount(s) to be shifted from one work packag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in reference to the original amount of the reduced work package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work package: </w:t>
              <w:tab/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budget lin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budget lin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reduc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longation of the project dur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 (no. of months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end date of the project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8700</wp:posOffset>
          </wp:positionH>
          <wp:positionV relativeFrom="margin">
            <wp:posOffset>-1026795</wp:posOffset>
          </wp:positionV>
          <wp:extent cx="7559040" cy="1143000"/>
          <wp:effectExtent l="0" t="0" r="0" b="0"/>
          <wp:wrapNone/>
          <wp:docPr id="1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930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hu-HU"/>
      </w:rPr>
      <w:t>ANNEX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5:00Z</dcterms:created>
  <dc:creator>csomorgusztav</dc:creator>
  <dc:description/>
  <cp:keywords/>
  <dc:language>en-US</dc:language>
  <cp:lastModifiedBy>csomorgusztav</cp:lastModifiedBy>
  <dcterms:modified xsi:type="dcterms:W3CDTF">2011-02-03T16:07:00Z</dcterms:modified>
  <cp:revision>7</cp:revision>
  <dc:subject/>
  <dc:title>REQUEST FOR PROJECT MODIFICATION</dc:title>
</cp:coreProperties>
</file>